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аспоряж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аспоряжение министерства сельского хозяйства и продовольствия Кировской области от 28.06.2021 № 68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служебной записки заместителя начальника отдела организационной, кадровой и мобилизационной работы, в соответствии с котор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изированы цены по планируемым к закупкам товарам (работам, услугам). По закупаемым товарам, работам (услугам) подготовлено обоснование начальной (максимальной) цены контракта методом сопоставимых рыночных цен. Полученные средние цены внесены в качестве предельных цен по соответствующим позициям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в связи с необходимостью приобретения мебели для оборудования кабинета заместителя министра предложено изменить количество и стоимость отдельных предметов мебел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 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, чем 5 (пять) рабочих дней со дня размещения проекта на сайте (до 02.11.2022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27-27-38 (доб. 3882)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0 (тридцати) рабочих дней со дня истечения срока размещения проекта распоряжения в целях общественного контроля, размещает на сайте протокол обсуждения в целях общественного контроля, который содержит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и продовольствия Кировской области</w:t>
        <w:tab/>
        <w:tab/>
        <w:tab/>
        <w:tab/>
        <w:tab/>
        <w:t>Е.А. Софронов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46:00Z</dcterms:created>
  <dc:creator>Мальцева Т. В.</dc:creator>
  <dc:description/>
  <cp:keywords/>
  <dc:language>en-US</dc:language>
  <cp:lastModifiedBy>UserZakupki</cp:lastModifiedBy>
  <cp:lastPrinted>2022-10-26T14:38:00Z</cp:lastPrinted>
  <dcterms:modified xsi:type="dcterms:W3CDTF">2022-10-26T11:39:00Z</dcterms:modified>
  <cp:revision>3</cp:revision>
  <dc:subject/>
  <dc:title>ПОЯСНИТЕЛЬНАЯ ЗАПИСКА</dc:title>
</cp:coreProperties>
</file>