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24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28.06.2021 № 68</w:t>
      </w:r>
    </w:p>
    <w:p>
      <w:pPr>
        <w:pStyle w:val="Normal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2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1 № 68 «Об утверждении Нормативных затрат на обеспечение функций министерства сельского хозяйства и продовольствия Кировской области в 2022 году»,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2 «</w:t>
      </w:r>
      <w:r>
        <w:rPr>
          <w:sz w:val="28"/>
          <w:szCs w:val="28"/>
        </w:rPr>
        <w:t>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23 «Нормативы, применяемые при расчете затрат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приобретение предметов мебели» изложить в следующе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626"/>
        <w:gridCol w:w="17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«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Количество* предметов мебели, ш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, заместители минис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 офисное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361,67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прям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4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эргономичный (16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угловой (1900х1500х750 мм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4133,3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3,3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66,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полуот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офисный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еревянный для документов (тип фасада – открытый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 2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офисная деревян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 80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0" w:after="240"/>
        <w:jc w:val="both"/>
        <w:rPr/>
      </w:pPr>
      <w:r>
        <w:rPr>
          <w:spacing w:val="-4"/>
          <w:sz w:val="28"/>
          <w:szCs w:val="28"/>
        </w:rPr>
        <w:t>* О</w:t>
      </w:r>
      <w:r>
        <w:rPr>
          <w:sz w:val="28"/>
          <w:szCs w:val="28"/>
        </w:rPr>
        <w:t>пределяется как разница между количеством работников соответствующей категории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»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раздел пунктом 3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35. «Нормативы, применяемые при расчете затрат на приобретение услуг по разборке, вывозу, обработке </w:t>
      </w:r>
      <w:r>
        <w:rPr/>
        <w:t xml:space="preserve"> мебели»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личество, в год, шт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оимость услуги, за 1 предмет, руб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каф для бумаг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383,3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каф для одежд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более 400».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3 </w:t>
      </w:r>
      <w:r>
        <w:rPr>
          <w:spacing w:val="-6"/>
          <w:sz w:val="28"/>
          <w:szCs w:val="28"/>
        </w:rPr>
        <w:t>«Порядок осуществления расчета нормативных затрат, для которых Правилами не установлен порядок расчета» дополнить пунктом 20 следующего содержания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20. </w:t>
      </w:r>
      <w:r>
        <w:rPr>
          <w:rFonts w:cs="Times New Roman" w:ascii="Times New Roman" w:hAnsi="Times New Roman"/>
          <w:sz w:val="28"/>
          <w:szCs w:val="28"/>
        </w:rPr>
        <w:t xml:space="preserve">Затраты на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обретение услуг по разборке, вывозу, обработке оборудования и мебели (З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vertAlign w:val="subscript"/>
          <w:lang w:eastAsia="ru-RU"/>
        </w:rPr>
        <w:t>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) определяются по следующей формуле: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шб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шб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 xml:space="preserve"> – количество предметов мебели (шкаф для одежды), в отношении которых оказывается услу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шб</w:t>
      </w:r>
      <w:r>
        <w:rPr>
          <w:sz w:val="28"/>
          <w:szCs w:val="28"/>
        </w:rPr>
        <w:t xml:space="preserve"> – количество предметов мебели (шкаф для бумаг), в отношении которых оказывается услуг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 xml:space="preserve"> – цена оказания услуги в отношении 1 предмета мебели (шкаф для одежды)</w:t>
      </w:r>
      <w:r>
        <w:rPr>
          <w:spacing w:val="-4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б</w:t>
      </w:r>
      <w:r>
        <w:rPr>
          <w:sz w:val="28"/>
          <w:szCs w:val="28"/>
        </w:rPr>
        <w:t xml:space="preserve"> – цена оказания услуги в отношении 1 предмета мебели (шкаф для бумаг)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 xml:space="preserve">   </w:t>
        <w:tab/>
        <w:t xml:space="preserve">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39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4:00Z</dcterms:created>
  <dc:creator>1</dc:creator>
  <dc:description/>
  <cp:keywords/>
  <dc:language>en-US</dc:language>
  <cp:lastModifiedBy>UserZakupki</cp:lastModifiedBy>
  <cp:lastPrinted>2022-07-27T15:56:00Z</cp:lastPrinted>
  <dcterms:modified xsi:type="dcterms:W3CDTF">2022-10-26T11:34:00Z</dcterms:modified>
  <cp:revision>3</cp:revision>
  <dc:subject/>
  <dc:title/>
</cp:coreProperties>
</file>